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تث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تفاظ</w:t>
      </w:r>
    </w:p>
    <w:p>
      <w:pPr>
        <w:pStyle w:val="Normal"/>
        <w:tabs>
          <w:tab w:val="clear" w:pos="720"/>
          <w:tab w:val="left" w:pos="4052" w:leader="none"/>
        </w:tabs>
        <w:jc w:val="left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  <w:tab/>
      </w:r>
    </w:p>
    <w:p>
      <w:pPr>
        <w:pStyle w:val="Normal"/>
        <w:ind w:left="32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طبي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720" w:right="0" w:firstLine="2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ع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ج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فا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قط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شت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6/10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6/11</w:t>
      </w:r>
    </w:p>
    <w:p>
      <w:pPr>
        <w:pStyle w:val="Normal"/>
        <w:ind w:left="108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شت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سا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ت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ع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ونيات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ذ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زانة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زينة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فظ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32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ندات والدفاتر المستخدمة في عملية المراجعة والتحقيق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tbl>
      <w:tblPr>
        <w:bidiVisual w:val="true"/>
        <w:tblW w:w="10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92"/>
        <w:gridCol w:w="5068"/>
        <w:gridCol w:w="249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  <w:t>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غ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نها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دفاتر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شعار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ضاف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ا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ضافت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شعار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ص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ا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صو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دينة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وات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سه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اسم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با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ولة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ستثمار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لية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واتي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ا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سه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سم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كل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ستبع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ستثمار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لية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قيد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ق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ستبع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تكل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رباح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ناتج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حت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كلف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سم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سهم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و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خصو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سمسار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0/16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1/16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lang w:eastAsia="en-US" w:bidi="ar-IQ"/>
              </w:rPr>
              <w:t>GL (1)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IQ"/>
              </w:rPr>
            </w:pPr>
            <w:r>
              <w:rPr>
                <w:rFonts w:cs="Traditional Arabic"/>
                <w:sz w:val="28"/>
                <w:szCs w:val="28"/>
                <w:lang w:eastAsia="en-US" w:bidi="ar-IQ"/>
              </w:rPr>
              <w:t>GL (2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دو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قرا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دار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ش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رار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إدارة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سو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السلط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تخذ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قرار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حاض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جر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فق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يزان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مطابق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ظاه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ميزانية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ج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يدوي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لك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ستثمار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طابقت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رصيد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ظاه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الميزانية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جم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31/1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مبيوتر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اد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ابع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تم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راق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ات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حص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لها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ا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اسل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أورا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الي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شها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خصو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ذو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خزان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شو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راسل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ذكر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سوية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صادق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كات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ساهم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ا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كة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ذو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ر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ي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يكات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ي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دور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حقي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فتتاحية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59910</wp:posOffset>
                </wp:positionH>
                <wp:positionV relativeFrom="paragraph">
                  <wp:posOffset>146050</wp:posOffset>
                </wp:positionV>
                <wp:extent cx="1028700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45185" cy="341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87" r="-35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8pt;mso-wrap-distance-left:9.05pt;mso-wrap-distance-right:9.05pt;mso-wrap-distance-top:0pt;mso-wrap-distance-bottom:0pt;margin-top:11.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45185" cy="341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87" r="-35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47210</wp:posOffset>
                </wp:positionH>
                <wp:positionV relativeFrom="paragraph">
                  <wp:posOffset>149225</wp:posOffset>
                </wp:positionV>
                <wp:extent cx="10083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1.75pt" to="421.65pt,11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80810</wp:posOffset>
                </wp:positionH>
                <wp:positionV relativeFrom="paragraph">
                  <wp:posOffset>17208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3.55pt" to="564.25pt,13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/9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+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9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تت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/1/97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ن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02510</wp:posOffset>
                </wp:positionH>
                <wp:positionV relativeFrom="paragraph">
                  <wp:posOffset>180340</wp:posOffset>
                </wp:positionV>
                <wp:extent cx="1028700" cy="416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45185" cy="3416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87" r="-35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8pt;mso-wrap-distance-left:9.05pt;mso-wrap-distance-right:9.05pt;mso-wrap-distance-top:0pt;mso-wrap-distance-bottom:0pt;margin-top:14.2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45185" cy="3416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87" r="-35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54930</wp:posOffset>
                </wp:positionH>
                <wp:positionV relativeFrom="paragraph">
                  <wp:posOffset>148590</wp:posOffset>
                </wp:positionV>
                <wp:extent cx="57658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11.7pt" to="451.25pt,11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7610</wp:posOffset>
                </wp:positionH>
                <wp:positionV relativeFrom="paragraph">
                  <wp:posOffset>173990</wp:posOffset>
                </wp:positionV>
                <wp:extent cx="6858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3.7pt" to="248.25pt,13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فق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ل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/97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د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مبيوتر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US"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22225</wp:posOffset>
                </wp:positionV>
                <wp:extent cx="4229100" cy="342900"/>
                <wp:effectExtent l="0" t="5080" r="635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.75pt" to="487.25pt,28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22225</wp:posOffset>
                </wp:positionV>
                <wp:extent cx="228600" cy="571500"/>
                <wp:effectExtent l="7620" t="190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.75pt" to="172.25pt,46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/97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صادقات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ستثما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ا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غرض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حتفاظ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شم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ع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اه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ؤو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و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5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ط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تها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اه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ؤو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و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ل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شت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5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عتب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قتنائ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إستم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ا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حق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غ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ت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ش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س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ش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تن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س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دراس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مي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رتف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س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م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بقة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تمث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ؤشر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ؤش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ش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ع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ث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ث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ؤش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م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ص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ث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ث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رت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ث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و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ش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ر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ت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ائم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شر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ت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يث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ختنا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ي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غ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و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ئ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ئ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ح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تب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ؤشر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ستدع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في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حت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جل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غ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بوي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ستثما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ال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ص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و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اجرة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و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سي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و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ض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اق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بو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فظ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اج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قائ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ن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راق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اقل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ضح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سب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بو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ض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يضاح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م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ش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ج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اق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و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اج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فيض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اني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نية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ث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باح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ال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ير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ث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يا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ج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تلك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خفي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سه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ذك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ضاح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ش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ر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ور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د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سا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ك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ب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ئ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د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د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ش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تحص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ر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د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ش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د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ش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شغ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ز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قر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مع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صول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lang w:eastAsia="en-US" w:bidi="ar-EG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صندو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رصد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ن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ركزي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نقد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عم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ح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أجنب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فر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-0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-02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ع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وع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و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شتر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ح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ف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ذك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ائ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ه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بع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در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ثائ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لاحي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غ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ط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غ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طريق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رص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البنك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كزي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ر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ر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تص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د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ط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طيا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در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رص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د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وك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عا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صنيف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ا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ب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و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و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ع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بع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باد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ت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لغ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داي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حقاق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ئد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ج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بع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منو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خص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راج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سافي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ذك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س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ه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ذك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ب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س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أن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صوم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دائ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عملاء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د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س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ب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ر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س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ج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ي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92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إخطا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في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مي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تما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.. 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قت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92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ي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حو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خط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ماد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ع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نوع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رع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وع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ر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طلب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را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سلفيات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ستح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للبنوك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قيق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رص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دائن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تنوع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5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رع</w:t>
      </w:r>
    </w:p>
    <w:p>
      <w:pPr>
        <w:pStyle w:val="Normal"/>
        <w:numPr>
          <w:ilvl w:val="0"/>
          <w:numId w:val="5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فر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ة</w:t>
      </w:r>
    </w:p>
    <w:p>
      <w:pPr>
        <w:pStyle w:val="Normal"/>
        <w:numPr>
          <w:ilvl w:val="0"/>
          <w:numId w:val="5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حتيا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فو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فاي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يا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فو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دائ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ياط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فو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ث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جمع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ق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ضخ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تظ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ته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ظ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ضو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وق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ل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lang w:eastAsia="en-US" w:bidi="ar-EG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رأس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ال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والإحتيطي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طل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صر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د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ت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ف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sectPr>
      <w:type w:val="nextPage"/>
      <w:pgSz w:w="11906" w:h="16838"/>
      <w:pgMar w:left="1077" w:right="1077" w:gutter="0" w:header="0" w:top="1985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u w:val="single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6:00Z</dcterms:created>
  <dc:creator>Dr. Zakarya El Sadek</dc:creator>
  <dc:description/>
  <cp:keywords/>
  <dc:language>en-US</dc:language>
  <cp:lastModifiedBy>hesham</cp:lastModifiedBy>
  <cp:lastPrinted>2006-02-06T15:20:00Z</cp:lastPrinted>
  <dcterms:modified xsi:type="dcterms:W3CDTF">2006-02-06T13:21:00Z</dcterms:modified>
  <cp:revision>60</cp:revision>
  <dc:subject/>
  <dc:title>برنامج مراجعة تكاليف المقاولات </dc:title>
</cp:coreProperties>
</file>